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8842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8.07.2013 г.  № 28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 Златоус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Администрации Златоустовского город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Округа от 22.07.2010 г. №268-п «Об утвержден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Долгосрочной целевой программы комплексн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благоустройства в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Златоустовском городском округе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на 2010-2013 гг.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необходимостью корректировки в части финансирования долгосрочной целевой программы  комплексного благоустройства в Златоустовском городском округе на 2010-2013гг., а также в целях приведения мероприятий Программы в соответствие с источниками финансирования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 В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остановление Администрации Златоустовского городского округа от 22.07.2010 г. № 268-п «Об утверждении долгосрочной целевой программы комплексного     благоустройства     в </w:t>
      </w:r>
      <w:r>
        <w:rPr>
          <w:rFonts w:cs="Times New Roman" w:ascii="Times New Roman" w:hAnsi="Times New Roman"/>
          <w:b w:val="false"/>
          <w:sz w:val="28"/>
          <w:szCs w:val="24"/>
        </w:rPr>
        <w:t>Златоустовском городском округе на 2010-2013 гг.» (в редакции от 27.10.2010 г. № 344-п, от 29.12.2010 г. № 429-п, от 09.06.2011г. № 234-п, от 29.07.2011г.    № 302-п,      от  15.09.2011г. № 354-п, от 05.12.2011 г. № 444-п, от 23.12.2011 г.     № 483-п, от 14.05.2012 г. № 147-п, от 24.08.2012 г.    № 310-п, от28.11.2012 г.      № 447-п,      от 17.12.2012 г. № 482-п, от 20.03.2013 г. № 90-П) (далее Постановление)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в приложение 1 к Постановлению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року</w:t>
      </w:r>
      <w:r>
        <w:rPr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Важнейшие целевые индикаторы и показатели Программы» Паспорта долгосрочной целевой программы комплексного благоустройства в Златоустовском городском округе на 2010-2013 годы  (далее – Программа)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20"/>
        <w:gridCol w:w="705"/>
        <w:gridCol w:w="1395"/>
        <w:gridCol w:w="1290"/>
        <w:gridCol w:w="1320"/>
        <w:gridCol w:w="1410"/>
      </w:tblGrid>
      <w:tr>
        <w:trPr>
          <w:tblHeader w:val="true"/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blHeader w:val="true"/>
          <w:trHeight w:val="25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дь благоустроенных тротуаров, площадей, ал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детских игровых и спортивных площад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урн  и скаме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озеле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дь заасфальтированных межквартальных террито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благоустраиваемых скверов и пар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спортивных площадок (территория комитета территориального  общественного самоуправления (далее КТОС)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детских игровых  комплек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спиленных высокорастущих деревьев (территория КТОС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остановочных комплек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сор, вывезенный  с территории КТОС пакетным способ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ремонтированные межквартальные лест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монтировано праздничной иллюмин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едового городка и новогодней елк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становленных контейнерных площадок для вывоза мус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питальный и текущий ремонт ливнесточных канализаций на автомобильных дорог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монт канализационных колодцев на автомобильных дорог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ку «Объемы и источники финансирования Программы» Паспорта Программы и раздел 5  Программы  изложить в следующей редакции: 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4"/>
          <w:szCs w:val="24"/>
        </w:rPr>
        <w:t xml:space="preserve">«Общий объем </w:t>
      </w:r>
      <w:r>
        <w:rPr>
          <w:sz w:val="24"/>
          <w:szCs w:val="24"/>
        </w:rPr>
        <w:t xml:space="preserve">финансирования на весь период реализации Программы </w:t>
      </w:r>
      <w:r>
        <w:rPr>
          <w:spacing w:val="-2"/>
          <w:sz w:val="24"/>
          <w:szCs w:val="24"/>
        </w:rPr>
        <w:t>состави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34" w:firstLine="709"/>
              <w:rPr/>
            </w:pPr>
            <w:r>
              <w:rPr>
                <w:spacing w:val="-2"/>
                <w:sz w:val="24"/>
                <w:szCs w:val="24"/>
              </w:rPr>
              <w:t>1 013 529</w:t>
            </w:r>
            <w:r>
              <w:rPr>
                <w:sz w:val="24"/>
                <w:szCs w:val="24"/>
              </w:rPr>
              <w:t xml:space="preserve">,07 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ind w:right="34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611 603,8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 – 1 000,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- 400 925,27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0 году </w:t>
            </w:r>
            <w:r>
              <w:rPr>
                <w:sz w:val="24"/>
                <w:szCs w:val="24"/>
              </w:rPr>
              <w:t>–  239 408,4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238 408,4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 – 1 000,0 тыс. рублей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1 году –  367 412,2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252 512,2 тыс. рублей;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114 900,0 тыс. рубл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ъём финансирования в 2012 году – 267 614,97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78 847,7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188 767,27 тыс. рублей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ём финансирования в 2013 году – 139 093,5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латоустовского городского округа – 41 835,5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97 258,0 тыс. рублей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«Индикаторы оценки результативности Программы» пункта 2 раздела 8  Программы 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ку 5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656"/>
        <w:gridCol w:w="1005"/>
        <w:gridCol w:w="1020"/>
        <w:gridCol w:w="1020"/>
        <w:gridCol w:w="1149"/>
        <w:gridCol w:w="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ирование межквартальных, придомовых территорий 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ч. тех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асфальтирова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жквартальных территор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0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napToGrid w:val="false"/>
              <w:ind w:firstLine="7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ку 9 изложить в следующей редакции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ых дорог и тротуаров, в т.ч. проектирование, госэкспертиза, тех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емонтированных автодорог общего пользовани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значения  с твердым покрытием, в отнош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торых произведен капитальный ремо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ку 10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ивание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растущих деревьев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итория КТ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пиленных высокорастущих деревьев (территория КТОС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дел 9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нансово-экономическое обоснование потребности в необходимых ресурсах приведено в приложении 1 к Программ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2,3 к Постановлению изложить в новой редакции (приложение 1,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-аналитическому отделу Муниципального бюджетного учреждения Златоустовского городского округа «ГорТранс-Информ» (Алексаха А.В.) опубликова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ю выполнения настоящего постановления возложить на заместителя  Главы  Златоустовского городского округа по инфраструктуре Галекбарова Д.И.</w:t>
      </w:r>
    </w:p>
    <w:p>
      <w:pPr>
        <w:pStyle w:val="Subtitl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8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Рассылка: ЭУ, ФУ, ЖКХ-3, Галекбарову Д.И., Правовое управление,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3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4:00Z</dcterms:created>
  <dc:creator>prot_1</dc:creator>
  <dc:description/>
  <dc:language>en-US</dc:language>
  <cp:lastModifiedBy>prot_1</cp:lastModifiedBy>
  <cp:lastPrinted>2013-07-25T11:34:00Z</cp:lastPrinted>
  <dcterms:modified xsi:type="dcterms:W3CDTF">2013-07-25T06:34:00Z</dcterms:modified>
  <cp:revision>2</cp:revision>
  <dc:subject/>
  <dc:title>город Златоуст Челябинской области</dc:title>
</cp:coreProperties>
</file>